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oblarla.  Una vez en la colina, la hermosa Señora se detuvo; Melania y Maximino corren apresuradamente hacia Ella para ver hacia donde se dirige.  La Señora se eleva despacio, permanece unos minutos a unos metros de altura (aprox. A 3.50 m.) Mira al cielo, a su derecha ( ¿hacia Roma? ), a su izquierda ( ¿Francia? ), a los ojos de los niños; y se confunde con el globo de luz que la envuelve.  Este sube hasta desaparecer en el firmamento. </w:t>
      </w:r>
    </w:p>
    <w:p>
      <w:pPr>
        <w:pStyle w:val="Normal"/>
        <w:ind w:left="5040" w:right="-1242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l principio, solo algunos creían lo que los jóvenes decían haber visto y oído.  Los campesinos que habían contratado a los jóvenes, estaban sorprendidos que, siendo éstos tan ignorantes fueran capaces de transmitir y relacionar tan complicado mensaje tanto en francés (lo cual no entendían bien), como en el patuá en el cual describían exactamente lo que decían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 l mañana siguiente, Melania y Maximino fueron llevados a ver al Párroco.  Era un sacerdote de edad avanzada, muy generoso y respetado; al interrogar a los jóvenes, escuchó todo el relato, ante el cual quedó muy sorprendido y realmente pensó que ellos decían la verdad.  En la Misa del domingo siguiente, habló de la visita de la Señora y su petición.  Cuando llegó a oídos del Obispo que el Párroco había hablado sobre la aparición desde el púlpito, éste fue reprendido  y reemplazado por otro sacerdote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Esto no es sorprendente, ya que la Iglesia es muy prudente en no hacer juicios apresurados sobre apariciones.</w:t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5040" w:right="-12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elania y Maximino eran constantemente interrogados tanto por los curiosos como por los devotos.  Ellos, simplemente contaban la misma historia, repitiéndola una y otra vez.  En los que estaban interesados en subir la montaña, les señalaban el lugar exacto donde la Señora se había aparecido. En varias oca--</w:t>
      </w:r>
    </w:p>
    <w:p>
      <w:pPr>
        <w:pStyle w:val="Normal"/>
        <w:ind w:left="5040" w:right="-1242" w:hanging="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>(7)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5:23:00Z</dcterms:created>
  <dc:creator>ING. RAUL MORENO LOPEZ</dc:creator>
  <dc:description/>
  <dc:language>en-US</dc:language>
  <cp:lastModifiedBy>ING. RAUL MORENO LOPEZ</cp:lastModifiedBy>
  <dcterms:modified xsi:type="dcterms:W3CDTF">2002-05-23T22:55:00Z</dcterms:modified>
  <cp:revision>3</cp:revision>
  <dc:subject/>
  <dc:title>doblarla</dc:title>
</cp:coreProperties>
</file>